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LSŐ ELLENŐRZÉSI MUNKATERV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ÉV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szerv megnevezése: Szerb Országos Önkormányzat Hivatal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Költségvetési szerv címe: 1055 Budapest, Falk Miksa u. 3/I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3"/>
        <w:gridCol w:w="1473"/>
        <w:gridCol w:w="53"/>
        <w:gridCol w:w="2736"/>
        <w:gridCol w:w="133"/>
        <w:gridCol w:w="2076"/>
        <w:gridCol w:w="42"/>
        <w:gridCol w:w="2076"/>
        <w:gridCol w:w="88"/>
        <w:gridCol w:w="1687"/>
        <w:gridCol w:w="117"/>
        <w:gridCol w:w="1462"/>
        <w:gridCol w:w="51"/>
        <w:gridCol w:w="1450"/>
      </w:tblGrid>
      <w:tr>
        <w:trPr>
          <w:trHeight w:val="1185" w:hRule="atLeast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-szám: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zsgált belső szervezeti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zsgála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nevezés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vizsgálat célja, tárgya/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onosított kockázati tényezők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zsgála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ípu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módszere/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enőrizendő időszak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zsgálatot végzők /tervezett revizori nap/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temezett időpont</w:t>
            </w:r>
          </w:p>
        </w:tc>
      </w:tr>
      <w:tr>
        <w:trPr>
          <w:trHeight w:val="1137" w:hRule="atLeast"/>
        </w:trPr>
        <w:tc>
          <w:tcPr>
            <w:tcW w:w="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Iroda</w:t>
            </w:r>
          </w:p>
        </w:tc>
        <w:tc>
          <w:tcPr>
            <w:tcW w:w="2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él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Hivatal belső kontrollrendszerének ellenő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árgy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Hivatal szabályzatainak vizsgálata</w:t>
            </w:r>
          </w:p>
        </w:tc>
        <w:tc>
          <w:tcPr>
            <w:tcW w:w="2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lső szabályzatok összhangja a külső jogforrásokban foglalt előírásokkal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ípus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abályszerű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ódszer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umokon, alapuló, szúrópróbaszerű ellenőrzés</w:t>
            </w:r>
          </w:p>
        </w:tc>
        <w:tc>
          <w:tcPr>
            <w:tcW w:w="17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. év</w:t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. I. negyedév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Iroda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é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költségvetési beszámoló szabályszerűségének ellenőrzé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árgy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beszámoló elkészítéséhez szükséges leltárak, analitikák, zárási feladatok értékelése, egyezőség vizsgála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zabályozottság, szabályossá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rendszer komplexitás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ípus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abályszerű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ódszer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érlegsorok tételes vizsgálata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. év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. II. negyedév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Iroda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Cél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A Battonyai Két Tanítási Nyelvű Szerb Általános Iskola és Óvoda kötelezettségvállalásainak ellenőrzés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kötelezettségvállalásokhoz kapcsolódó dokumentumok vizsgálata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Szabályozottság, dokumentáltság hiánya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Típusa:</w:t>
            </w:r>
            <w:r>
              <w:rPr>
                <w:rFonts w:cs="Times New Roman" w:ascii="Times New Roman" w:hAnsi="Times New Roman"/>
              </w:rPr>
              <w:t xml:space="preserve"> Szabályszerűségi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Módszer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zúrópróbaszerű, elemző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. év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. III. negyedév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Iroda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él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Szerb Intézet Nonprofit Kft gazdálkodásának ellenőrzé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árgy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gazdálkodáshoz kapcsolódó dokumentumok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A belső szabályzatok és a külső jogforrások előírásainak be nem tartása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ípus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abályszerűség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ódsze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umokon alapuló, tételes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. év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. IV. negyedév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B u d a p e s t, 2022. október 2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8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Összeállította: </w:t>
        <w:tab/>
        <w:tab/>
        <w:tab/>
        <w:tab/>
        <w:tab/>
        <w:tab/>
        <w:tab/>
        <w:t>Jóváhagyta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>…………………………..                                                     ……………………………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belső ellenőrzési vezető</w:t>
        <w:tab/>
        <w:tab/>
        <w:tab/>
        <w:tab/>
        <w:t xml:space="preserve">                        hivatalvezető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 számú mellékl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29:00Z</dcterms:created>
  <dc:creator>BenkoP</dc:creator>
  <dc:description/>
  <cp:keywords/>
  <dc:language>en-US</dc:language>
  <cp:lastModifiedBy>Jadri</cp:lastModifiedBy>
  <dcterms:modified xsi:type="dcterms:W3CDTF">2022-11-04T09:29:00Z</dcterms:modified>
  <cp:revision>2</cp:revision>
  <dc:subject/>
  <dc:title/>
</cp:coreProperties>
</file>